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ачинская межрайонная прокуратура Омской области провела проверку соблюдения законодательства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лено, что руководитель (коммерческий директор) общества с ограниченной ответственностью «ПРОД-ИМПОРТ» через посредников перевел незаконное денежное вознаграждение в размере 37 тыс. рублей должностному лицу </w:t>
      </w:r>
      <w:r>
        <w:rPr>
          <w:color w:val="000000"/>
          <w:sz w:val="28"/>
          <w:szCs w:val="28"/>
        </w:rPr>
        <w:t xml:space="preserve">Бюджетного учреждения Омской области «Калачинская областная межрайонная станция по борьбе с болезнями животных» за </w:t>
      </w:r>
      <w:r>
        <w:rPr>
          <w:sz w:val="28"/>
          <w:szCs w:val="28"/>
        </w:rPr>
        <w:t xml:space="preserve">оформление фиктивных ветеринарных сопроводительных документов на мясо и мясную продукцию, реализуемую ООО «ПРОД-ИМПОРТ», без проведения ветеринарного осмотра убойных животных, ветеринарно-санитарной экспертизы мяса и мясных продуктов и без проведения в необходимых случаях лабораторных исследований подконтрольной продукции, в отсутствии достоверных данных об источнике происхождения указанной продукц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районный прокурор возбудил дело об административном правонарушении, предусмотренном ч. 1 ст. 19.28 КоАП РФ (незаконная передача в интересах юридического лица должностному лицу денег за совершение в интересах данного юридического лица должностным лицом действия (бездействия), связанного с занимаемым им служебным положение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01.2021 суд признал юридическое лицо виновным в совершении правонарушения и назначил наказание в виде штрафа в размере 1 млн. рублей с конфискацией в доход государства 37 тыс. рублей. В целях обеспечения исполнения наказания по инициативе прокуратуры судом наложен арест на денежные средства в размере 1 млн. рублей, находящиеся на банковских счетах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уда в законную силу не вступи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нее в отношении должностного лица бюджетного учреждения возбуждено уголовное дело по признакам преступления, предусмотренного ч.3 ст. 290 УК РФ, в отношении должностного лица коммерческой организации выделен материал и направлен в Новосибирскую область по месту дачи взятки для решения вопроса о возбуждении уголовного дела по ч.1 ст. 291 УК РФ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225"/>
        <w:jc w:val="both"/>
        <w:rPr>
          <w:color w:val="1C1C1C"/>
          <w:kern w:val="2"/>
          <w:sz w:val="28"/>
          <w:szCs w:val="28"/>
        </w:rPr>
      </w:pPr>
      <w:r>
        <w:rPr>
          <w:color w:val="1C1C1C"/>
          <w:kern w:val="2"/>
          <w:sz w:val="28"/>
          <w:szCs w:val="28"/>
        </w:rPr>
        <w:t>Калачинская межрайонная прокуратур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9:00Z</dcterms:created>
  <dc:creator>user</dc:creator>
  <dc:description/>
  <cp:keywords/>
  <dc:language>en-US</dc:language>
  <cp:lastModifiedBy>1</cp:lastModifiedBy>
  <dcterms:modified xsi:type="dcterms:W3CDTF">2021-02-17T05:48:00Z</dcterms:modified>
  <cp:revision>8</cp:revision>
  <dc:subject/>
  <dc:title>В июле т</dc:title>
</cp:coreProperties>
</file>