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ая межрайонная прокуратура Омской области по обращению местной жительницы провела проверку законности размещения магазина ритуальных услуг в многоквартирном жилом до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ая межрайонная прокуратура Омской области по обращению местной жительницы провела проверку законности размещения магазина ритуальных услуг в многоквартирном жилом до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зорными мероприятиями установлено, что на первом этаже многоквартирного жилого дома расположен магазин, в котором осуществляется реализация товаров ритуального назначения с их демонстрацией в выставочном зале помещения (гробы, венки, намогильные памятники, кресты, иная ритуальная атрибутика), периодически производятся погрузка и выгрузка данных товаров, а также предоставление различных услуг, связанных с погребени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требований законодательства о санитарно-эпидемиологическом благополучии населения в подвальном, цокольном, первом и втором этажах жилого здания не допускается размещать учреждения и магазины ритуальн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казанными нарушениями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межрайонный прокурор обратился в суд с заявлением о признании незаконным размещения </w:t>
      </w:r>
      <w:r>
        <w:rPr>
          <w:rFonts w:cs="Times New Roman" w:ascii="Times New Roman" w:hAnsi="Times New Roman"/>
          <w:sz w:val="28"/>
          <w:szCs w:val="28"/>
        </w:rPr>
        <w:t>в многоквартирном жилом доме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и запрете деятельности указанного магазина ритуальн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Данный акт прокурорского реагирования в настоящее время находится в стадии рассмотрения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Style w:val="Blk"/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30T06:07:00Z</dcterms:modified>
  <cp:revision>13</cp:revision>
  <dc:subject/>
  <dc:title/>
</cp:coreProperties>
</file>