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70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B308C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B308C"/>
                <w:sz w:val="24"/>
                <w:szCs w:val="24"/>
              </w:rPr>
              <w:t>ПРЕСС-РЕ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B308C"/>
                <w:sz w:val="24"/>
                <w:szCs w:val="24"/>
              </w:rPr>
              <w:t>08 января 202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9525</wp:posOffset>
                  </wp:positionV>
                  <wp:extent cx="1257300" cy="610235"/>
                  <wp:effectExtent l="0" t="0" r="0" b="0"/>
                  <wp:wrapTight wrapText="bothSides">
                    <wp:wrapPolygon edited="0">
                      <wp:start x="-90" y="0"/>
                      <wp:lineTo x="-90" y="20768"/>
                      <wp:lineTo x="21600" y="2076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" w:hRule="atLeast"/>
        </w:trPr>
        <w:tc>
          <w:tcPr>
            <w:tcW w:w="11624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color w:val="0B308C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B308C"/>
                <w:sz w:val="12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4506595" cy="0"/>
                      <wp:effectExtent l="0" t="12700" r="635" b="1270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b30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349.6pt,0pt" ID="Прямая соединительная линия 1" stroked="t" o:allowincell="t" style="position:absolute;flip:x">
                      <v:stroke color="#0b308c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  <w:t>Омские почтовики за год обработали более 38 млн почтовых отправлений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2020 году омские почтовики приняли, обработали и отправили по маршрутам более 38 млн почтовых отправлений. Из них более 2,2 млн посылок и ЕMS-отправлений и 36 млн единиц письменной корреспонденции и мелких пакетов. Общий вес обработанной почты составил более 1000 тонн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Омской области на сортировку поступило более 2,2 млн посылок. При этом число отправленных омичами посылок по сравнению с 2019 годом увеличилось на 32%, полученных – на 27%. «Одним из главных направлений развития Почты России в последние годы является цифровизация предоставляемых сервисов и услуг. Это позволяет жителям Омской области получать услуги почтовой связи в режиме онлайн, что стало особенно актуальным в условиях пандемии. К тому же жители региона стали чаще приобретать товары в интернет-магазинах», - отметила заместитель директора УФПС Омской области Елена Волохина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е направление в обработке почты – крупногабаритные посылки. С помощью Почты России клиенты пересылают бытовую технику, мебель, транспорт – мотоциклы, снегоходы, запчасти к технике.  Например, за прошлый год почтовики региона обработали более 12,3 тыс. крупногабаритных почтовых отправлений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, обработку, сортировку и отправку почты для жителей всех районов Омской области, а также обработку транзитной почты, которая следует в другие регионы страны, осуществляет Омский магистральный сортировочный центр (ОМСЦ). Подразделение в круглосуточном режиме без выходных осуществляет оперативный обмен почтовыми отправлениями по 39 маршрутам, из которых один - магистральный, 4 – железнодорожных, еще 4 – воздушных и 30 – внутриобластных и городских. Ежедневно специалисты центра обрабатывают более 80 тысяч почтовых отправлений. Для обеспечения качества и своевременности сортировки почты в ОМСЦ применяются современные средства механизации производственных процессов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i/>
          <w:lang w:eastAsia="zh-CN"/>
        </w:rPr>
        <w:t xml:space="preserve">УФПС Омской области </w:t>
      </w:r>
      <w:r>
        <w:rPr>
          <w:rFonts w:cs="Times New Roman" w:ascii="Times New Roman" w:hAnsi="Times New Roman"/>
          <w:i/>
          <w:lang w:eastAsia="zh-CN"/>
        </w:rPr>
        <w:t>включает 11 почтамтов, 621 стационарных отделений. Предприятие объединяет более 5000 сотрудников, в том числе более 2000 почтальонов. Доставку почты в регионе осуществляют около 200 автомобилей, общая протяженность почтовых маршрутов УФПС составляет 51,5 тыс. км.</w:t>
      </w:r>
    </w:p>
    <w:sectPr>
      <w:footerReference w:type="default" r:id="rId3"/>
      <w:type w:val="nextPage"/>
      <w:pgSz w:w="11906" w:h="16838"/>
      <w:pgMar w:left="1701" w:right="850" w:gutter="0" w:header="0" w:top="709" w:footer="425" w:bottom="212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.SFUITex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.SF UI Tex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Arial" w:hAnsi="Arial" w:eastAsia="Times New Roman" w:cs="Arial"/>
        <w:bCs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 xml:space="preserve">Пресс-служба УФПС Омской области 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>АО «Почта России»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</w:rPr>
      <w:t xml:space="preserve">т. +7 (3812) 94-90-63, +7 (913) 645-89-92 </w:t>
    </w:r>
  </w:p>
  <w:p>
    <w:pPr>
      <w:pStyle w:val="Normal"/>
      <w:spacing w:lineRule="auto" w:line="288" w:before="0" w:after="0"/>
      <w:rPr/>
    </w:pPr>
    <w:r>
      <w:rPr>
        <w:rFonts w:eastAsia="Times New Roman" w:cs="Arial" w:ascii="Arial" w:hAnsi="Arial"/>
        <w:bCs/>
        <w:sz w:val="20"/>
        <w:szCs w:val="20"/>
        <w:lang w:val="en-US"/>
      </w:rPr>
      <w:t>Vera</w:t>
    </w:r>
    <w:r>
      <w:rPr>
        <w:rFonts w:eastAsia="Times New Roman" w:cs="Arial" w:ascii="Arial" w:hAnsi="Arial"/>
        <w:bCs/>
        <w:sz w:val="20"/>
        <w:szCs w:val="20"/>
      </w:rPr>
      <w:t>.</w:t>
    </w:r>
    <w:r>
      <w:rPr>
        <w:rFonts w:eastAsia="Times New Roman" w:cs="Arial" w:ascii="Arial" w:hAnsi="Arial"/>
        <w:bCs/>
        <w:sz w:val="20"/>
        <w:szCs w:val="20"/>
        <w:lang w:val="en-US"/>
      </w:rPr>
      <w:t>Barinova</w:t>
    </w:r>
    <w:r>
      <w:rPr>
        <w:rFonts w:eastAsia="Times New Roman" w:cs="Arial" w:ascii="Arial" w:hAnsi="Arial"/>
        <w:bCs/>
        <w:sz w:val="20"/>
        <w:szCs w:val="20"/>
      </w:rPr>
      <w:t>@russianpost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SimSun;宋体" w:cs=";Times New Roman"/>
    </w:rPr>
  </w:style>
  <w:style w:type="character" w:styleId="Style14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SimSun;宋体" w:cs="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1">
    <w:name w:val="s1"/>
    <w:qFormat/>
    <w:rPr>
      <w:rFonts w:ascii=".SFUIText;Arial" w:hAnsi=".SFUIText;Arial" w:cs=".SFUIText;Arial"/>
      <w:b w:val="false"/>
      <w:bCs w:val="false"/>
      <w:i w:val="false"/>
      <w:iCs w:val="false"/>
      <w:sz w:val="34"/>
      <w:szCs w:val="34"/>
    </w:rPr>
  </w:style>
  <w:style w:type="character" w:styleId="Hlobj">
    <w:name w:val="hl-ob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numPr>
        <w:ilvl w:val="0"/>
        <w:numId w:val="0"/>
      </w:numPr>
      <w:ind w:left="0" w:right="0" w:hanging="0"/>
      <w:jc w:val="center"/>
    </w:pPr>
    <w:rPr>
      <w:b/>
      <w:color w:val="00008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50" w:after="150"/>
      <w:ind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Цветной список - Акцент 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Arial" w:hAnsi=".SF UI Text;Arial" w:eastAsia="Calibri" w:cs="Times New Roman"/>
      <w:color w:val="454545"/>
      <w:sz w:val="26"/>
      <w:szCs w:val="26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9:00Z</dcterms:created>
  <dc:creator>Курникова Анна Сергеевна</dc:creator>
  <dc:description/>
  <cp:keywords/>
  <dc:language>en-US</dc:language>
  <cp:lastModifiedBy>Баринова Вера Владимировна</cp:lastModifiedBy>
  <cp:lastPrinted>2021-01-28T16:25:00Z</cp:lastPrinted>
  <dcterms:modified xsi:type="dcterms:W3CDTF">2021-02-08T0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