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инятых Калачинской межрайонной прокуратурой Омской области мер в судебном порядке был заблокирован доступ к интернет-страницам, на которых была размещена запрещенная к распространению информ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й межрайонной прокуратурой по результатам мониторинга сети Интернет выявлен факт размещения на страницах сайта сведений о предоставлении услуг по проведению азартных игр среди неопределенного круга лиц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 на данный сайт является свободным, ознакомиться с содержанием указанного Интернет-ресурса, скопировать информацию в электронном варианте, воспользоваться услугами сервиса, заполнить заявку на получение незаконных услуг может любой Интернет-пользователь. Информация на сайте распространяется бесплатно, срок пользования не ограничен, какое-либо ограничение на передачу, копирование и распространение данной информации отсутствует, в том числе для несовершеннолетних. 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ачинским межрайонным прокурором по данному факту 18.08.2020 был предъявлен в суд иск с требованием признать информацию, размещенную на страницах указанного сайта о предоставлении услуг по проведению азартных игр среди неопределенного круга лиц, информацией, распространение которой запрещено на территории Российской Федерации, с целью последующего ограничения доступа неопределенного круга лиц к указанной информации, размещенной на сайтах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овое заявление 18.09.2020 рассмотрено, требования удовлетворены, в настоящее время доступ к интернет-странице заблокирован, распространение информации, ранее размещаемой на данном сайте пресечено.</w:t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  <w:t xml:space="preserve">Калачинская межрайонная прокуратура </w:t>
      </w:r>
    </w:p>
    <w:p>
      <w:pPr>
        <w:pStyle w:val="Normal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oaii">
    <w:name w:val="Ooaii"/>
    <w:basedOn w:val="Normal"/>
    <w:qFormat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05:00Z</dcterms:created>
  <dc:creator>1</dc:creator>
  <dc:description/>
  <cp:keywords/>
  <dc:language>en-US</dc:language>
  <cp:lastModifiedBy>1</cp:lastModifiedBy>
  <dcterms:modified xsi:type="dcterms:W3CDTF">2020-11-25T08:34:00Z</dcterms:modified>
  <cp:revision>5</cp:revision>
  <dc:subject/>
  <dc:title/>
</cp:coreProperties>
</file>