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й межрайонной прокуратурой в суд направлено уголовное дело по факту жестокого обращения с животны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ачинская межрайонная прокуратура утвердила обвинительное заключение по уголовному делу в отношении 55-летнего жителя с. Осокино, обвиняемого в совершении преступления, предусмотренного п. «в» ч. 2 ст. 245 УК РФ,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естокое обращение с животным в целях причинения ему боли и страданий, повлекшее его увечье, совершенное с применением садистских методов</w:t>
      </w:r>
      <w:r>
        <w:rPr>
          <w:rFonts w:cs="Times New Roman" w:ascii="Times New Roman" w:hAnsi="Times New Roman"/>
          <w:sz w:val="28"/>
          <w:szCs w:val="28"/>
        </w:rPr>
        <w:t>) по факту жестокого обращения и причинения телесных повреждений принадлежащей ему собак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материалам дела, обвиняемый систематически на протяжении года избивал животное. Кроме того, в августе 2020 года мужчина, находясь в ограде своего дома, нанес собаке многочисленные удары по телу и конечностям лопатой, после чего, взяв в руки вилы, нане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дар зубьями вил в область головы, шеи и лопаток собаки. </w:t>
      </w:r>
      <w:r>
        <w:rPr>
          <w:rFonts w:cs="Times New Roman" w:ascii="Times New Roman" w:hAnsi="Times New Roman"/>
          <w:sz w:val="28"/>
          <w:szCs w:val="28"/>
        </w:rPr>
        <w:t xml:space="preserve">В продолжение своего умысла о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язал веревкой задние лапы собаки и волоком протащил собаку по улицам села. Притащив животное в ров, мужчина</w:t>
      </w:r>
      <w:r>
        <w:rPr>
          <w:rFonts w:cs="Times New Roman" w:ascii="Times New Roman" w:hAnsi="Times New Roman"/>
          <w:sz w:val="28"/>
          <w:szCs w:val="28"/>
        </w:rPr>
        <w:t xml:space="preserve"> нане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ще удар зубьями вил в область головы собаки, после чего бросил тело в ров, где оставил ее умирать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у в совершении преступления он признал в полном объем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правлено в Калачинский городской суд для рассмотрения по существ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я статьи предусматривает наказание, в том числе, в виде лишения свободы от трех до пяти лет.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  <w:t xml:space="preserve">Калачинская межрайонная прокуратура </w:t>
      </w:r>
    </w:p>
    <w:p>
      <w:pPr>
        <w:pStyle w:val="Normal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05:00Z</dcterms:created>
  <dc:creator>1</dc:creator>
  <dc:description/>
  <cp:keywords/>
  <dc:language>en-US</dc:language>
  <cp:lastModifiedBy>1</cp:lastModifiedBy>
  <dcterms:modified xsi:type="dcterms:W3CDTF">2020-11-30T06:05:00Z</dcterms:modified>
  <cp:revision>6</cp:revision>
  <dc:subject/>
  <dc:title/>
</cp:coreProperties>
</file>