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изменения в Трудовой кодекс РФ, касающиеся регулирования дистанционной и удален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С 01.01.2021 вступает в силу Федеральный закон от 08.12.2020 № 407-ФЗ «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 внесении изменений в Трудовой кодекс Российской Федерации в части регулирования дистанционной (удаленной) работы и временного перевода работника на дистанционную (удаленную) работу по инициативе работодателя в исключительных случаях». </w:t>
        </w:r>
      </w:hyperlink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носит поправки в главу 49.1 Трудового кодекса РФ "Особенности регулирования труда дистанционных работников"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креплено определение понятия "дистанционная (удаленная) работа"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 частности, вводится три ключевых понятия: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- дистанционная (удаленная) работ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- временная дистанционная (удаленная) работа (такой режим предусматривает временное выполнение трудовой функции работника, работающего на основании трудового договора, вне стационарного рабочего места, находящегося под контролем работодателя)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- комбинированная дистанционная (удаленная) работа (стационарная занятость на рабочем месте и дистанционная (удаленная) работа)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Закон предусматривает, что работодатель сможет переводить сотрудников на удаленную работу в случае чрезвычайных ситуаций без их согласия, но будет обязан: обеспечить необходимым оборудованием или возместить затраты; провести сотруднику инструктаж по использованию оборудования, предоставленное при переводе на удаленную работу, другие обязанности по обеспечению охраны труда на этот период распространяться не буду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работником трудовой функции дистанционно не может являться основанием для снижения ему заработной плат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месте с тем работодатель сможет уволить дистанционного сотрудника, если тот в течение двух рабочих дней без уважительной причины не выходит на связ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и этом сохранится возможность по желанию дистанционного сотрудника при заключении трудового договора вносить сведения о найме в его бумажную трудовую книжку. Заключение и расторжение трудового договора, а также подписание соглашения о материальной ответственности работников будут заверяться электронной цифровой подписью, формат подтверждения подлинности остальных документов будет предметом договоренности работодателя и работника.</w:t>
      </w:r>
    </w:p>
    <w:p>
      <w:pPr>
        <w:pStyle w:val="Style14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7007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2-22T16:14:00Z</dcterms:modified>
  <cp:revision>11</cp:revision>
  <dc:subject/>
  <dc:title/>
</cp:coreProperties>
</file>