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b/>
          <w:b/>
          <w:color w:val="FF0000"/>
          <w:spacing w:val="3"/>
          <w:sz w:val="40"/>
          <w:szCs w:val="40"/>
          <w:u w:val="single"/>
        </w:rPr>
      </w:pPr>
      <w:r>
        <w:rPr>
          <w:b/>
          <w:color w:val="FF0000"/>
          <w:spacing w:val="3"/>
          <w:sz w:val="40"/>
          <w:szCs w:val="40"/>
          <w:u w:val="single"/>
        </w:rPr>
        <w:t>Переход на карты «Мир» продлен до конца года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b/>
          <w:b/>
          <w:color w:val="FF0000"/>
          <w:spacing w:val="3"/>
          <w:sz w:val="28"/>
          <w:szCs w:val="40"/>
          <w:u w:val="single"/>
        </w:rPr>
      </w:pPr>
      <w:r>
        <w:rPr>
          <w:b/>
          <w:color w:val="FF0000"/>
          <w:spacing w:val="3"/>
          <w:sz w:val="28"/>
          <w:szCs w:val="40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>Центробанк РФ продлил переход на карты «Мир» до 31 декабря 2020 года. Таким образом, пенсии и другие социальные выплаты будут перечисляться исключительно на карты национальной платежной системы «Мир» с 1 января 2021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вязи с этим граждане, получающие пенсии на банковские карты, должны обратиться в свои кредитные учреждения  и оформить карту «М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У ряда кредитных организаций при замене карты номер счета не меняется и подавать заявление в Пенсионный фонд не требуе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же открывается новый счет, необходимо сообщить об этом в Пенсионный фонд. Подать соответствующее заявление можно лично в территориальном управлении ПФР или МФЦ, а также онлайн – через Единый портал госуслуг либо Личный кабинет на сайте ПФ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отсутствии у гражданина после 1 января 2021 года карты национальной платежной системы его пенсия будет возвращаться банком в Пенсионный фонд. Получить ее гражданин сможет лишь после оформления карты «Мир»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120"/>
        <w:ind w:firstLine="567"/>
        <w:contextualSpacing/>
        <w:rPr/>
      </w:pPr>
      <w:r>
        <w:rPr>
          <w:spacing w:val="3"/>
          <w:sz w:val="36"/>
          <w:szCs w:val="36"/>
        </w:rPr>
        <w:t>Для получателей пенсии на дом через подразделения Почты России или на сберкнижки порядок выплаты не меняетс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0" w:after="120"/>
      <w:ind w:firstLine="8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2:00Z</dcterms:created>
  <dc:creator>USERPFR</dc:creator>
  <dc:description/>
  <cp:keywords/>
  <dc:language>en-US</dc:language>
  <cp:lastModifiedBy>Юлия</cp:lastModifiedBy>
  <cp:lastPrinted>2020-09-29T15:47:00Z</cp:lastPrinted>
  <dcterms:modified xsi:type="dcterms:W3CDTF">2020-10-01T08:22:00Z</dcterms:modified>
  <cp:revision>2</cp:revision>
  <dc:subject/>
  <dc:title>Переход на карты «Мир» продлен до конца года</dc:title>
</cp:coreProperties>
</file>