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проверки лицо привлечено к административной ответственности за возбуждение ненависти и вражды к группе лиц по национальному призна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Калачинской межрайонной прокуратуры Омской области по поступившей информации начальника центра по противодействию экстремизму УМВД России по Омской области проведена проверка в сфере законодательства о противодействии экстремистской деятельно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проведенной проверки установлено, что несовершеннолетний пользователь одной из популярных социальных сетей разместил комментарии, направленные на возбуждение ненависти и вражды к группе лиц по национальному признаку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02.09.2020 Калачинским межрайонным прокурором в отношении указанного лица возбуждено дело об административном правонарушении, предусмотренном статьей 20.3.1 КоАП РФ, за </w:t>
      </w:r>
      <w:r>
        <w:rPr>
          <w:sz w:val="28"/>
          <w:szCs w:val="28"/>
        </w:rPr>
        <w:t>действия, направленные на возбуждение ненависти либо вражды, а также на унижение достоинства человека либо группы лиц по признакам расы, национальности, происхождения, отношения к религии, а равно приверженности к какой-либо социальной группе, совершенные публично, в том числе с использованием сети «Интернет», если эти действия не содержат уголовно наказуемого деяния</w:t>
      </w:r>
      <w:r>
        <w:rPr>
          <w:sz w:val="27"/>
          <w:szCs w:val="27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0.09.2020 по результатам рассмотрения Комиссией по делам несовершеннолетних и защите их прав Калачинского муниципального района постановления межрайонного прокурора, виновное лицо привлечено к административной ответственности и ему назначено наказание в виде штраф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 о назначении административного наказания вступило в законную силу.</w:t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spacing w:val="-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spacing w:val="-1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  <w:t xml:space="preserve">Калачинская межрайонная прокуратура </w:t>
      </w:r>
    </w:p>
    <w:p>
      <w:pPr>
        <w:pStyle w:val="Normal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oaii">
    <w:name w:val="Ooaii"/>
    <w:basedOn w:val="Normal"/>
    <w:qFormat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05:00Z</dcterms:created>
  <dc:creator>1</dc:creator>
  <dc:description/>
  <cp:keywords/>
  <dc:language>en-US</dc:language>
  <cp:lastModifiedBy>1</cp:lastModifiedBy>
  <dcterms:modified xsi:type="dcterms:W3CDTF">2020-11-10T04:15:00Z</dcterms:modified>
  <cp:revision>6</cp:revision>
  <dc:subject/>
  <dc:title/>
</cp:coreProperties>
</file>