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отказа в приеме на работу по половому признаку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9 Конституции Российской Федерации, 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е конституционных положений статьей 3 Трудового кодекса РФ предусмотрено, что никто не может быть ограничен в трудовых правах и свободах или получать какие-либо преимущества в зависимости от пола, расы, цвета кожи, национальности, языка, происхождения, имущественного, семейного, социального и должностного положения, возраста, места жительства, отношения к религии, убеждений, принадлежности или непринадлежности к общественным объединениям или каким-либо социальным группам, а также от других обстоятельств, не связанных с деловыми качествами работ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арантий при заключении трудового договора является, в соответствии со ст. 64 Трудового кодекса РФ, запрещение необоснованного отказа в приеме на работу, в том числе, в зависимости от пол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 такой отказ не основан на правовых нормах и </w:t>
      </w:r>
      <w:r>
        <w:rPr>
          <w:rFonts w:cs="Times New Roman" w:ascii="Times New Roman" w:hAnsi="Times New Roman"/>
          <w:sz w:val="28"/>
          <w:szCs w:val="28"/>
        </w:rPr>
        <w:t>нарушает конституционное право на равенство прав и свобод человека и гражданина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2-22T15:58:00Z</dcterms:modified>
  <cp:revision>7</cp:revision>
  <dc:subject/>
  <dc:title/>
</cp:coreProperties>
</file>