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b/>
          <w:b/>
          <w:color w:val="FF0000"/>
          <w:spacing w:val="3"/>
          <w:sz w:val="40"/>
          <w:szCs w:val="40"/>
          <w:u w:val="single"/>
        </w:rPr>
      </w:pPr>
      <w:r>
        <w:rPr>
          <w:b/>
          <w:color w:val="FF0000"/>
          <w:spacing w:val="3"/>
          <w:sz w:val="40"/>
          <w:szCs w:val="40"/>
          <w:u w:val="single"/>
        </w:rPr>
        <w:t>Выплаты к 75-летию Победы продолжаются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b/>
          <w:b/>
          <w:color w:val="FF0000"/>
          <w:spacing w:val="3"/>
          <w:sz w:val="28"/>
          <w:szCs w:val="40"/>
          <w:u w:val="single"/>
        </w:rPr>
      </w:pPr>
      <w:r>
        <w:rPr>
          <w:b/>
          <w:color w:val="FF0000"/>
          <w:spacing w:val="3"/>
          <w:sz w:val="28"/>
          <w:szCs w:val="40"/>
          <w:u w:val="single"/>
        </w:rPr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/>
      </w:pPr>
      <w:r>
        <w:rPr>
          <w:spacing w:val="3"/>
          <w:sz w:val="36"/>
          <w:szCs w:val="36"/>
        </w:rPr>
        <w:t>В соответствии с Указом Президента РФ  от 2 сентября 2020 года        № 544 в связи с 75-й годовщиной Победы в Великой Отечественной войне участникам и инвалидам ВОВ, принимавшим участие в боевых операциях по ликвидации националистического подполья на территория Украины, Белоруссии, Литвы, Латвии и Эстонии в период с 1 января 1944 по 31 декабря 1951 г.г. также стала положена  единовременная выплата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/>
      </w:pPr>
      <w:r>
        <w:rPr>
          <w:spacing w:val="3"/>
          <w:sz w:val="36"/>
          <w:szCs w:val="36"/>
        </w:rPr>
        <w:t>Ее имеют право получить бывшие военнослужащие, лица рядового и начальствующего состава органов внутренних дел и органов государственной безопасности, за исключением граждан, которым единовременная выплата уже произведена в соответствии с подпунктом «а» пункта 1 Указа Президента Российской Федерации от 7 февраля 2020 № 100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/>
      </w:pPr>
      <w:r>
        <w:rPr>
          <w:spacing w:val="3"/>
          <w:sz w:val="36"/>
          <w:szCs w:val="36"/>
        </w:rPr>
        <w:t>При этом гражданам, получившим единовременную выплату в соответствии с подпунктом «б» пункта 1 Указа № 100, одновременно имеющим право на единовременную выплату в соответствии с Указом        № 544, осуществляется соответствующая доплата в размере 25 000 рублей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/>
      </w:pPr>
      <w:r>
        <w:rPr>
          <w:spacing w:val="3"/>
          <w:sz w:val="36"/>
          <w:szCs w:val="36"/>
        </w:rPr>
        <w:t>Правовой статус участника Великой Отечественной войны подтверждается удостоверением ветерана Великой Отечественной войны, выданным в соответствии с Постановлениями ЦК КПСС и Совета Министров СССР от 10 ноября 1978 года № 907, от 27 февраля 1981 года № 220, либо на основании удостоверения ветерана Великой Отечественной войны, утвержденного Постановлением Правительства Российской Федерации от 5 октября 1999 года № 1122. При этом период прохождения военной службы подтверждается военным билетом, документами, выданными военными комиссариатами, воинскими подразделениями, архивными организациями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  <w:t>В Омской области право на данную выплату имеют 12 человек, самый старший из них 1927 г.р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  <w:t>Пятеро бывших военнослужащих получат 75 тысяч рублей. Остальные как труженики тыла уже получили по Указу № 100 по 50 тысяч рублей и получат доплату 25 тысяч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  <w:t xml:space="preserve">Указанная выплата будет произведена в октябре. 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  <w:drawing>
          <wp:inline distT="0" distB="0" distL="0" distR="0">
            <wp:extent cx="6199505" cy="387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</w:r>
    </w:p>
    <w:sectPr>
      <w:type w:val="nextPage"/>
      <w:pgSz w:w="11906" w:h="16838"/>
      <w:pgMar w:left="1134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 w:before="0" w:after="120"/>
      <w:ind w:firstLine="8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21:00Z</dcterms:created>
  <dc:creator>USERPFR</dc:creator>
  <dc:description/>
  <cp:keywords/>
  <dc:language>en-US</dc:language>
  <cp:lastModifiedBy>Юлия</cp:lastModifiedBy>
  <cp:lastPrinted>2020-09-28T14:58:00Z</cp:lastPrinted>
  <dcterms:modified xsi:type="dcterms:W3CDTF">2020-10-01T08:21:00Z</dcterms:modified>
  <cp:revision>2</cp:revision>
  <dc:subject/>
  <dc:title>Выплаты к 75-летию Победы продолжаются</dc:title>
</cp:coreProperties>
</file>