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нятия Калачинской межрайонной прокуратурой мер прокурорского реагирования восстановлены жилищные права жительницы района, имеющей право на предоставление благоустроенного жилого помещения по договору социального найма во внеочередном порядк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лачинскую межрайонную прокуратуру Омской области обратилась местная жительница, </w:t>
      </w:r>
      <w:r>
        <w:rPr>
          <w:rFonts w:cs="Times New Roman" w:ascii="Times New Roman" w:hAnsi="Times New Roman"/>
          <w:sz w:val="26"/>
          <w:szCs w:val="26"/>
        </w:rPr>
        <w:t xml:space="preserve">проживающая совместно с сыном в квартире, принадлежащей ей на праве собственност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надзорных мероприятий было установлено, что жилой дом, в котором проживает женщина, обладает признаками непригодного для проживания жилого помещ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ница была принята на учет органами местного самоуправления в качестве нуждающейся в жилых помещениях, предоставляемых по договору социального найма во внеочередом поряд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, жилое помещение, несмотря на предусмотренное жилищным законодательством право, ей предоставлено не был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ки межрайонный прокурор обратился в суд с заявлением о понуждении органа местного самоуправления исполнить соответствующую обязанно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ачинский городской суд Омской области удовлетворил заявленные требования прокурора в полном объеме. Решение суда вступило в законную силу.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0-11-26T06:06:00Z</dcterms:modified>
  <cp:revision>5</cp:revision>
  <dc:subject/>
  <dc:title/>
</cp:coreProperties>
</file>