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343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аж для досрочной пенсии при работе с пациентами с COVID-19 будет рассчитываться как «день за два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 Правительства РФ от 06.08.2020 № 1191 «О порядке исчисления периодов работы, дающей право на досрочное назначение страховой пенсии по старости в соответствии с пунктами 1, 2 и 20 части 1 статьи 30 Федерального закона «О страховых пенсиях», медицинским работникам, оказывающим медицинскую помощь пациентам с новой коронавирусной инфекцией COVID-19 и подозрением на новую коронавирусную инфекцию COVID-19» периоды работы в медицинских организациях засчитываются в стаж работы медработника, дающей право на досрочное назначение пенсии по старости, в следующем порядк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2 дня работы засчитываются: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ь работы с пациентами с COVID-19 в стационаре;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ь работы по оказанию скорой медпомощи пациентам с симптомами ОРВИ и внебольничной пневмонии, включая отбор биоматериалов для лабораторного исследования на наличие COVID-19, а также пациентам с подозрением на COVID-19;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ь работы по оказанию медико-санитарной помощи пациентам с COVID-19 в амбулаторных условиях, в том числе на дому, а также по оказанию первичной медико-санитарной помощи больным с симптомами ОРВИ и внебольничной пневмонии, отбору биоматериалов, транспортировке в медорганизации для прохождения исследований, в том числе в КТ-центр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азанном порядке исчисляются периоды работы, имевшей место с 1 января по 30 сентября 2020 года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0-22T13:08:00Z</dcterms:modified>
  <cp:revision>5</cp:revision>
  <dc:subject/>
  <dc:title/>
</cp:coreProperties>
</file>