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>Ответственность за несоблюдение законодательства о несостоятельности (банкротстве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лачинская межрайонная прокуратура Омской области провела проверку соблюдения законодательства о несостоятельности (банкротстве) в деятельности ООО «Калачинский молзаво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становлено, что в декабре 2018 года арбитражным судом в отношении указанной организации введена предусмотренная законодательством о несостоятельности (банкротстве) процедура наблюд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ред введением в установленном законом порядке процедуры банкротства руководитель организации в сентябре 2018 года заключил со сторонними организациями три мнимых договора оказания услуг, по которым фактически указанные в договоре услуги не оказывались. В рамках исполнения обязательств по данным договорам ООО «Калачинский молзавод» перечислены денежные средства на счета контрагентов на сумму более 3,6 млн. рублей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этом, на момент совершения указанных сделок у ООО «Калачинский молзавод» имелись иные неисполненные обязательства перед другими кредиторами в размере около 30 млн. руб., в том числе перед работниками по заработной плате на общую сумму более 4,5 млн. руб., подлежащие включению в состав второй очереди реестра требований кредитор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оследующем арбитражный управляющий в судебном порядке признал указанные сделки по отчуждению имущества недействительны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этой связи межрайонная прокуратура направила в Арбитражный суд Омской области заявление о привлечении бывшего руководителя организации к административной ответственности по ч. 2 ст. 14.13 КоАП РФ (неправомерные действия при банкротств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ем суда требования прокурора удовлетворены, бывшему директору предприятия назначено наказание в виде штрафа в размере 50 тыс. рублей.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ачинская межрайонная прокуратура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17:00Z</dcterms:created>
  <dc:creator>user</dc:creator>
  <dc:description/>
  <cp:keywords/>
  <dc:language>en-US</dc:language>
  <cp:lastModifiedBy>1</cp:lastModifiedBy>
  <dcterms:modified xsi:type="dcterms:W3CDTF">2020-12-22T16:47:00Z</dcterms:modified>
  <cp:revision>41</cp:revision>
  <dc:subject/>
  <dc:title/>
</cp:coreProperties>
</file>