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нятых Калачинской межрайонной прокуратурой Омской области мер в судебном порядке был заблокирован доступ к интернет-страницам, на которых была размещена информация о способах приобретения и употребления наркотических средст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й межрайонной прокуратурой по результатам мониторинга сети Интернет выявлен факт размещения на страницах 9 сайтов информации о способах приобретения и употребления наркотических средст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им межрайонным прокурором по данному факту было предъявлено в суд 9 исков с требованием признать указанную информацию информацией, распространение которой запрещено на территории Российской Федерации, с целью последующего ограничения доступа неопределенного круга лиц к указанной информации, размещенной на сайтах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меру, вход на один из указанных сайтов является свободным, ознакомиться с содержанием указанного Интернет-ресурса, скопировать информацию в электронном варианте, воспользоваться услугами сервиса, заполнить заявку на получение незаконных услуг может любой Интернет-пользователь. Информация на сайте распространяется бесплатно, срок пользования не ограничен, какое-либо ограничение на передачу, копирование и распространение данной информации отсутствует, в том числе для несовершеннолетних.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чинским межрайонным прокурором по данному факту 28.08.2020 был предъявлен в суд иск с требованием признать информацию, размещенную на страницах указанных сайтов о предоставлении услуг по проведению азартных игр среди неопределенного круга лиц, информацией, распространение которой запрещено на территории Российской Федерации, с целью последующего ограничения доступа неопределенного круга лиц к указанной информации, размещенной на сайта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16.09.2020 рассмотрено, требования удовлетворены, в настоящее время доступ к вышеуказанной интернет-странице заблокирован, распространение информации, ранее размещаемой на данном сайте пресечено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25T08:31:00Z</dcterms:modified>
  <cp:revision>5</cp:revision>
  <dc:subject/>
  <dc:title/>
</cp:coreProperties>
</file>