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ный ли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дения публичный консультац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Главы Калачинского муниципального района Омской области № 15-п от 02.03.2018 «Об утверждении порядка формирования и веде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а также порядок и условия предоставления такого имущества в аренду субъектам малого и среднего предпринимательств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опросов в рамках проведения публичный консультаций п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тановлению Главы Калачинского муниципального района Омской области № 15-п от 02.03.2018 «Об утверждении порядка формирования и веде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а также порядок и условия предоставления такого имущества в аренду субъектам малого и среднего предпринимательства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ожалуйста, заполните и направьте данную форму по адресу 646900 Омская область г. Калачинск, ул. Советская 18,кабинет №4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Телефон 8(38155)23-053 и (или) по адресу электронной почты adm-kumi@yandex.ru не позднее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22 апреля 202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специальные вопросы, касающиеся конкретных положений и норм данного муниципального норматив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35:00Z</dcterms:created>
  <dc:creator>Полюбина Л.Н.</dc:creator>
  <dc:description/>
  <cp:keywords/>
  <dc:language>en-US</dc:language>
  <cp:lastModifiedBy>Шваб И.В.</cp:lastModifiedBy>
  <dcterms:modified xsi:type="dcterms:W3CDTF">2021-03-18T05:22:00Z</dcterms:modified>
  <cp:revision>4</cp:revision>
  <dc:subject/>
  <dc:title/>
</cp:coreProperties>
</file>