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головная ответственность за причинение тяжкого вреда здоровь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111 Уголовного кодекса РФ установлена уголовная ответственность за умышленное причинение тяжкого вреда здоровью, опасного для жизни человека, или повлекшего за собой потерю речи, зрения, слуха либо какого-либо органа или утрату органом его функций, прерывание беременности, психическое расстройство, заболевание наркоманией или токсикоманией, или выразившегося в неизгладимом обезображивании лица, или вызвавшего значительную стойкую утрату общей трудоспособности не менее чем на одну треть или заведомо для виновного полную утрату профессиональной трудоспособности. Санкция данной статьи в качестве единственного вида наказания предусматривает лишение свободы сроком до 15 лет в зависимости от последствий, способа и иных обстоятельств совершенного преступл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истекший период 2020 года Калачинским городским судом было рассмотрено 7 уголовных дел о преступлениях, предусмотренных ст. 111 УК РФ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нализе рассмотренных уголовных дел обращают на себя внимание участившиеся факты причинения тяжкого вреда здоровью  близким людям, которые в большинстве случаев совершаются в состоянии опьянения, вызванного употреблением алкого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имеру, в ходе судебного заседания установлено, что 29-летний житель г. Калачинск в ходе ссоры с супругой кинул в последнюю молоток, попав в область левой голени. Затем этим же молотком нанес ей удар по голове, причинив своими действиями тяжкий вред здоровью потерпевшей по признаку стойкой утраты общей трудоспособности более чем на одну тре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овором Калачинского городского суда житель г. Калачинск признан виновным по п. «з» ч. 2 ст. 111 УК РФ (умышленное причинение тяжкого вреда здоровью, вызвавшего значительную стойкую утрату общей трудоспособности не менее чем на одну треть, совершенное с применением предметов, используемых в качестве оружия), окончательно назначено наказание в виде лишения свободы сроком 1 год 6 месяцев с отбыванием наказания в исправительной колонии общего режима. </w:t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  <w:t xml:space="preserve">Калачинская межрайонная прокуратура </w:t>
      </w:r>
    </w:p>
    <w:p>
      <w:pPr>
        <w:pStyle w:val="Normal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oaii">
    <w:name w:val="Ooaii"/>
    <w:basedOn w:val="Normal"/>
    <w:qFormat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1:05:00Z</dcterms:created>
  <dc:creator>1</dc:creator>
  <dc:description/>
  <cp:keywords/>
  <dc:language>en-US</dc:language>
  <cp:lastModifiedBy>1</cp:lastModifiedBy>
  <dcterms:modified xsi:type="dcterms:W3CDTF">2020-12-02T04:58:00Z</dcterms:modified>
  <cp:revision>15</cp:revision>
  <dc:subject/>
  <dc:title/>
</cp:coreProperties>
</file>