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тановления Главы Калачинского муниципального района Омской области № 15-п от 02.03.2018 «Об утверждении порядка формирования и веде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а также порядок и условия предоставления такого имущества в аренду субъектам малого и среднего предпринимательства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 целях экспертизы указанного муниципального нормативного правового акта комитет по управлению муниципальным имуществом администрации Калачинского муниципального района проводит публичные консуль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тиза  проводится  с целью выявления положений,  необоснованно затрудняющих ведение предприним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г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руппы субъектов предпринимательской и инвестиционной деятельности, иных лиц, интересы которых затронуты правовым регулированием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юридические л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убличных консультаций все заинтересованные лица могут представить свои предложения и замечания по данному муниципальному нормативному правовому акту.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редложения и замечания принимаются в форме заполнения опросного листа по адресу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646900 Омская область, г. Калачинск, ул. Советская,18, каб.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и (или) по адресу электронной почты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adm-kumi@yandex.ru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Сроки приема предложений и замечаний (срок проведения публичных консультаций):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 22.03.2021 по 22.04.2021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Место размещения муниципального нормативного правового акта, опросного листа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8"/>
                  <w:szCs w:val="28"/>
                  <w:lang w:eastAsia="ru-RU"/>
                </w:rPr>
                <w:t>http://kalach.omskportal.ru/omsu/kalach-3-52-218-1/norm-razdel/ocenka-regul-vozdeistviya/provedenie-exspertiz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Справка о проведении публичных консультаций, а также сводка предложений будут размещены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alach.omskportal.ru/omsu/kalach-3-52-218-1/norm-razdel/ocenka-regul-vozdeistviya/provedenie-exspertiz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не позднее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29.04.2021 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01" w:firstLine="1456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.omskportal.ru/omsu/kalach-3-52-218-1/norm-razdel/ocenka-regul-vozdeistviya/provedenie-exspertiz" TargetMode="External"/><Relationship Id="rId3" Type="http://schemas.openxmlformats.org/officeDocument/2006/relationships/hyperlink" Target="http://kalach.omskportal.ru/omsu/kalach-3-52-218-1/norm-razdel/ocenka-regul-vozdeistviya/provedenie-exsperti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34:00Z</dcterms:created>
  <dc:creator>Полюбина Л.Н.</dc:creator>
  <dc:description/>
  <cp:keywords/>
  <dc:language>en-US</dc:language>
  <cp:lastModifiedBy>Шваб И.В.</cp:lastModifiedBy>
  <dcterms:modified xsi:type="dcterms:W3CDTF">2021-03-18T05:22:00Z</dcterms:modified>
  <cp:revision>6</cp:revision>
  <dc:subject/>
  <dc:title/>
</cp:coreProperties>
</file>