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прокуратурой мер прокурорского реагирования органом местного самоуправления отменен нормативный правовой акт, незаконно устанавливающий дополнительные социальные гарантии главы сельского посел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веркой установлено, что Решением Совета Сорочинского сельского поселения Калачинского муниципального района Омской области от 20.11.2020 № 8-РС утверждено Положение о мерах социальной поддержки отдельным категориям граждан (далее – Положение), которым установлена мера социальной поддержки в виде ежемесячной выплаты лицам из числа неработающих пенсионеров., ранее замещавшим выборные должности главы  Сорочинского сельского поселения Калачинского муниципального района Омской области  два и более срока. При этом указанная ежемесячная выплата установлена в размере 75% от суммы денежного вознаграждения главы Сорочинского сельского поселения Калачинского муниципального района (с учетом назначенной трудовой пенсии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месте с тем, в силу действующего законодательства (ч.5.1 ст. 40 Федерального закона от 06.10.2003 № 131-ФЗ «Об общих принципах организации местного самоуправления в Российской Федерации») подобные гарантии, предусматривающие расходование средств местных бюджетов, могут быть установлены исключительно уставами муниципальных образований, тогда как  уставом Сорочинского сельского поселения данные гарантии не установлен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й связи 07.12.2020 Калачинской межрайонной прокуратурой на вышеуказанное решение Совета внесен протест, по результатам рассмотрения которого 11.12.2020 Советом Сорочинского сельского поселения указанное  Положение отменено. 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инская межрайонная прокуратура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17:00Z</dcterms:created>
  <dc:creator>user</dc:creator>
  <dc:description/>
  <cp:keywords/>
  <dc:language>en-US</dc:language>
  <cp:lastModifiedBy>1</cp:lastModifiedBy>
  <dcterms:modified xsi:type="dcterms:W3CDTF">2020-12-22T16:50:00Z</dcterms:modified>
  <cp:revision>42</cp:revision>
  <dc:subject/>
  <dc:title/>
</cp:coreProperties>
</file>